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.</w:t>
        <w:tab/>
        <w:t>Bezpečnostní ustanovení pro obloukové svařování kovů uvádí české normy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ČSN 05 0705 a ČSN 05 071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ČSN 06 0510 a ČSN 06 053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ČSN 05 0601 a ČSN 05 063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.</w:t>
        <w:tab/>
        <w:t>Oprávnění vykonávat svařečské práce elektrickým obloukem smí jen osoby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které mají platné oprávnění dle ČSN 05 070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které jsou vyučené a přezkoušené z bezpečnostních předpisů pro svařová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které jsou poučené a pověřené svařování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3.</w:t>
        <w:tab/>
        <w:t xml:space="preserve">Potvrzení lékaře o zdravotní způsobilosti svařovat, má u osob starších ne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  <w:t>padesát roku platnost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pět roků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tři rok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dva rok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4.</w:t>
        <w:tab/>
        <w:t xml:space="preserve">Které prostory musí být před začátkem svařování prohlédnuty, zda se tam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nenacházejí hořlavé látky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a.) všechny prostory, které jsou přístupné k provedení kontrol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všechny prostory vedle místa, kde se bude svařova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místo svařování a přilehlé prostory pod, nad  a vedle místa svařová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5.</w:t>
        <w:tab/>
        <w:t xml:space="preserve">Kdo odpovídá za rozestavění zástěn zajišťující ochranu osob proti záření na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pracovišti, kde se svařuje elektrickým oblouke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a.) svařec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mist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vedoucí díle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6.</w:t>
        <w:tab/>
        <w:t xml:space="preserve">Bezpečnostní prostory jsou takové, kde se používá bezpečné jmenovité napětí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střídavého proudu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a.) do 120 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do 50 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do 100 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7.</w:t>
        <w:tab/>
        <w:t>Jaký druh proudu dodávají svařovací transformátory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stejnoměrný proud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třífázový proud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střídavý proud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8.</w:t>
        <w:tab/>
        <w:t>Jak postupuje svařeč, když před zahájením práce zjistí závadu na svařovacím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zařízení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a.) pokud je to možné, závadu odstraní vlastními silam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odstaví svařovací zařízení a opravu provede pověřený pracovní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závadu ohlásí a pokud je možno, pokračuje v prá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9.</w:t>
        <w:tab/>
        <w:t>Kam se připojuje zařízení pro obloukové svařování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jen do zásuvek určených nebo ověřených provozovatele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jen do zásuvek, jejichž typ se shoduje s vidlicí přívodu svařovacího zaříze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jen do zásuvek, které jsou co nejblíže svařovacímu zaříze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0.</w:t>
        <w:tab/>
        <w:t xml:space="preserve">Proč nesmí být připojeno více zdrojů svařovacího proudu na svarek s rozdílnou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polaritou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 xml:space="preserve">a.) aby mezi dvěma svařovacími zdroji nevzniklo součtové napětí větší než absolutní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hodnota napětí zdroje s nejvyšším napětím naprázdn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aby nedošlo k záměně polarity při svařování bazickou elektrodo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aby nedošlo k přemagnetování tlumivky svařovacího usměrňovač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1.</w:t>
        <w:tab/>
        <w:t>Při přemísťování svařovacího zdroje na pracovišti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svařovací zdroj musí být v každém případě vypnut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svařovací zdroj musí být odpojen od sítě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musí se dbát, aby nedošlo k převržení svařovacího zdroj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2.</w:t>
        <w:tab/>
        <w:t>Je možno přehřátý držák elektrody ochladit ponořením do vody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není to dovolen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jen ve vodě alespoň 50°C teplé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jen v případě používání elektrod průměrů nad 4 m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3.</w:t>
        <w:tab/>
        <w:t>Jaké jsou stanoveny požadavky na svařovací vodiče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musí být dostatečně ohebné a nesmí mít porušenou izola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musí být pouze měděné a dostatečně dlouhé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c.) musí mít neporušenou izolaci a průřez musí odpovídat svařovacímu proudu a délce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vodič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4.</w:t>
        <w:tab/>
        <w:t>Co nesmí provádět svařeč mimo jiné, při svařování se svařovacími vodiči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v žádném případě si nesmí ovinout svařovací vodič okolo těl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nesmí svařovací vodič prodlužovat nebo zkracova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spojovat svařovací vodiče různých průřezů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5.</w:t>
        <w:tab/>
        <w:t>Délka použitého svařovacího vodič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není ničím omezen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určuje se podle použitého svařovacího zaříze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je omezena proudovým zatížením a průřezem jádra svařovacího vodič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6.</w:t>
        <w:tab/>
        <w:t xml:space="preserve">Jaké povinnosti má zaměstnavatel při poskytování osobních ochranných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pracovních prostředků (OOPP)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a.) zaměstnavatel poskytuje OOPP na požadavek svařeče a bezpečnostního technik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zaměstnavatel je povinen poskytnout svařečům OOPP v rozsahu stanovené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bezpečnostními ustanoveními, vyžadovat a kontrolovat jejich používá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zaměstnavatel je povinen poskytovat svařečům OOPP podle svého rozhodnut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7.</w:t>
        <w:tab/>
        <w:t xml:space="preserve">Kolik pracovníků musí být nejméně přítomno při svařování v místech se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zvýšeným nebezpečím udušení nebo otravy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nejméně tři pracovní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svařeč a další dva pracovní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nejméně dva pracovníci včetně svařeč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8.</w:t>
        <w:tab/>
        <w:t>Které svařečské práce, mimo jiné se považují za práce se zvýšeným nebezpečí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práce ve výškových budová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práce v uzavřených a těsných prostore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práce na potrubích, ve kterých proudila přehřátá pár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19.</w:t>
        <w:tab/>
        <w:t xml:space="preserve">Jaké opatření je nutno především provést před zahájením svařečských prací na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každém svařečském pracovišti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 xml:space="preserve">a.) je potřebné vyhodnotit, zda se na pracovišti a přilehlých prostorách nejedná o práci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se zvýšeným nebezpečí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v každém případě je nutno zajistit řádné osvětlení pracoviště a přilehlých prosto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všechny svarky je nutno umístit do takové polohy, aby nedošlo k jejich převrže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0.</w:t>
        <w:tab/>
        <w:t xml:space="preserve">Při svařování v místech se zvýšeným nebezpečím úrazu elektrickým proudem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musí být svařovací zdroj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chráněny před nahodilým dotykem neoprávněných osob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zajištěny před neodborným použitím osobou nepoučeno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umístěny zásadně mimo tato místa se zvýšeným nebezpečí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1.</w:t>
        <w:tab/>
        <w:t>Při práci na nádobách a v jiných uzavřených prostorech je nutné mimo jiné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a.) používat výhradně střídavý proud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zajistit odsávání škodlivin a zajistit přívod čistého vzduch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svařovat jen za přítomnosti bezpečnostního technik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2.</w:t>
        <w:tab/>
        <w:t>Jak dlouho je třeba kontrolovat místo svařování a přilehlé prostory po skončení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svařování v místech s nebezpečím vzniku požáru nebo výbuchu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do úplného vychladnutí svar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nejméně dvě hodin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po dobu chladnutí svarku, nejméně však osm hodi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3.</w:t>
        <w:tab/>
        <w:t>Kdy mohou být zahájeny svařečské práce se zvýšeným nebezpečí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po provedení doplňujících bezpečnostních opatření stanovených v písemné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</w:t>
      </w:r>
      <w:r>
        <w:rPr/>
        <w:t>příkaz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ihned po vydání písemného příkazu na svařová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po vydání písemného příkazu a prohlídce pracoviště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4.</w:t>
        <w:tab/>
        <w:t>Kdy je možné svařovat v místech s nebezpečím vzniku požáru nebo výbuchu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po ohlášení této práce bezpečnostnímu technikov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se souhlasem mistra a technologa svařová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na písemný příkaz zplnomocněného pracovníka a po provedení v něm nařízený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doplňujících bezpečnostních opatřen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5.</w:t>
        <w:tab/>
        <w:t xml:space="preserve">Za vystavení písemného příkazu a za vykonání doplňujících bezpečnostních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opatření odpovídá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práci provádějící svařeč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zplnomocněný pracovní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vedoucí organizac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6.</w:t>
        <w:tab/>
        <w:t>Co je nezbytnou součástí písemného příkazu pro svařování se zvýšeným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nebezpečí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vymezená doba platnosti a stanoven dohled dalších pracovníků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stanovení první pomoci pro případ úraz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pověření bezpečnostního technika provádět kontrolu pracoviště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7.</w:t>
        <w:tab/>
        <w:t>Může být svařeč pověřen výkonem funkce zplnomocněného pracovníka pro řídící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a organizační práce při svařování se zvýšeným nebezpečí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v žádném případě nemůže být pověře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ve zvláštních případech může být pověřen, pokud splňuje odborné požadavk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pověřen může být pouze svařeč, který má úřední zkoušk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8.</w:t>
        <w:tab/>
        <w:t xml:space="preserve">Jaký je správný postup poskytování první pomoci při úrazu elektrickým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proude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vyproštění a přivolání lékařské pomo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oznámení přímému nadřízenému a poskytnutí první pomo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c.) vyproštění, umělé dýchání, srdeční masáž, přivolání lékaře a oznámení přímému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nadřízeném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9.</w:t>
        <w:tab/>
        <w:t xml:space="preserve">Musí být pracovníci na svařečském pracovišti prokazatelně seznámeni s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poskytováním první pomoci při úrazu elektrickým proude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měli by bý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b.) musí být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mohou bý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30.</w:t>
        <w:tab/>
        <w:t xml:space="preserve">Které prostory se považují mimo jiné za zvlášť nebezpečné z hlediska nebezpečí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ab/>
        <w:t>úrazu elektrickým proudem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/>
        <w:t>a.) uzavřené kovové nádob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b.) prašné a neosvětlené prostor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c.) prostory kde se používá ke svařování střídavý proud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SN 05 0705 – ZK 111  W 01</w:t>
      <w:tab/>
      <w:t>TEST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0:10:00Z</dcterms:created>
  <dc:creator>Tereza Chauturová</dc:creator>
  <dc:description/>
  <dc:language>en-US</dc:language>
  <cp:lastModifiedBy>Tereza Chauturová</cp:lastModifiedBy>
  <dcterms:modified xsi:type="dcterms:W3CDTF">2008-01-22T18:29:00Z</dcterms:modified>
  <cp:revision>2</cp:revision>
  <dc:subject/>
  <dc:title>TEST</dc:title>
</cp:coreProperties>
</file>